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262/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 dnia 30 października 2009 r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łowiectwo – dział 01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252.191,96 zł</w:t>
      </w:r>
      <w:r>
        <w:rPr>
          <w:sz w:val="22"/>
          <w:szCs w:val="22"/>
        </w:rPr>
        <w:t xml:space="preserve"> z przeznaczeniem na realizację ustawy z dnia 10 marca 2006 r. o zwrocie podatku akcyzowego zawartego w cenie oleju napędowego, wykorzystywanego do produkcji rolnej – w drugim okresie płatniczym w 2009 r., z t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043,84 zł na pokrycie kosztów postępowania w sprawie jego zwrotu poniesionych przez Gmin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47.148,12 zł na zwrot części podatku akcyzowego zawartego w cenie oleju napędowego wykorzystywanego do produkcji rolnej przez producentów rol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ianę wprowadzono na podstawie pisma z Warmińsko-Mazurskiego Urzędu Wojewódzkiego w Olsztynie nr FB.I.3011-002-434/09 z dnia 28.10.2009 r. informującego o decyzji Wojewody Warmińsko-Mazurskiego Nr FB 172/2009 z dnia 28 października 2009 r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dział 600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 xml:space="preserve">29.170 zł. </w:t>
      </w:r>
      <w:r>
        <w:rPr>
          <w:sz w:val="22"/>
          <w:szCs w:val="22"/>
        </w:rPr>
        <w:t>Zmiana polega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niejszeniu środków przeznaczonych na opłatę decyzji za zajęcie pasa drogowego przy drogach powiatowych – 46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niejszeniu środków przeznaczonych na zakup znaków drogowych – 50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niejszeniu środków przeznaczonych na zakup materiałów remontowych oraz remonty przystanków gminy – 10.15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eniu środków przeznaczonych na remont dróg gminnych – 44.780 zł, w tym 29.170 zł pochodzi z rezerwy budżetow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między paragrafami o kwotę </w:t>
      </w:r>
      <w:r>
        <w:rPr>
          <w:b/>
          <w:sz w:val="22"/>
          <w:szCs w:val="22"/>
        </w:rPr>
        <w:t>1.080 zł</w:t>
      </w:r>
      <w:r>
        <w:rPr>
          <w:sz w:val="22"/>
          <w:szCs w:val="22"/>
        </w:rPr>
        <w:t xml:space="preserve"> </w:t>
        <w:br/>
        <w:t>z przeznaczeniem na wynagrodzenia bezosobowe. Środki pochodzą z paragrafu – dodatkowe wynagrodzenie roczn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publiczne i ochrona przeciwpożarowa – dział 75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miedzy paragrafami o kwotę </w:t>
      </w:r>
      <w:r>
        <w:rPr>
          <w:b/>
          <w:sz w:val="22"/>
          <w:szCs w:val="22"/>
        </w:rPr>
        <w:t xml:space="preserve">11.550 zł </w:t>
        <w:br/>
      </w:r>
      <w:r>
        <w:rPr>
          <w:sz w:val="22"/>
          <w:szCs w:val="22"/>
        </w:rPr>
        <w:t>z przeznaczeniem na zakup materiałów i wyposażenia oraz zakup usług remontowych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e rozliczenia – dział 75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mniejszenia o kwotę </w:t>
      </w:r>
      <w:r>
        <w:rPr>
          <w:b/>
          <w:sz w:val="22"/>
          <w:szCs w:val="22"/>
        </w:rPr>
        <w:t>29.170 zł</w:t>
      </w:r>
      <w:r>
        <w:rPr>
          <w:sz w:val="22"/>
          <w:szCs w:val="22"/>
        </w:rPr>
        <w:t xml:space="preserve"> z przeznaczeniem na remont dróg gminnych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rPr/>
      </w:pPr>
      <w:r>
        <w:rPr/>
        <w:tab/>
        <w:t xml:space="preserve">W planie dochodów i wydatków dokonuje się zwiększenia o kwotę </w:t>
      </w:r>
      <w:r>
        <w:rPr>
          <w:b/>
        </w:rPr>
        <w:t>249.200 zł</w:t>
      </w:r>
      <w:r>
        <w:rPr/>
        <w:t>. Zmiany polegają na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zwiększeniu w planie dochodów i wydatków o kwotę </w:t>
      </w:r>
      <w:r>
        <w:rPr>
          <w:b/>
          <w:i/>
        </w:rPr>
        <w:t>147.195 zł</w:t>
      </w:r>
      <w:r>
        <w:rPr/>
        <w:t xml:space="preserve"> (Dz. 852 Rozdział 85214 </w:t>
        <w:br/>
        <w:t xml:space="preserve">§ 2030). Powyższe środki pochodzą z pozycji 28 rezerw celowych budżetu państwa na 2009 r. i p4rzeznaczone SA na dofinansowanie wypłat zasiłków stałych – 42.903 zł oraz dofinansowanie wypłat zasiłków okresowych w części gwarantowanej z budżetu państwa – 104.292 zł, zgodnie z postanowieniami art. 147 ust 7 ustawy o pomocy społecznej. z przeznaczeniem na zasiłki stałych, o których mowa w art. 17 ust 1 pkt. 19 ustawy </w:t>
        <w:br/>
        <w:t>z dnia 12 marca 2004 r. o pomocy społecznej (Dz. U. z 2008 r. Nr 115, poz. 728 z późn. zm.). Zmianę wprowadzono na podstawie pisma Nr FB.I. 3011-0002-393/09 z dnia 19.10.2009 r. Warmińsko-Mazurskiego Urzędu Wojewódzkiego w Olsztynie informującego o decyzji Wojewody Warmińsko-Mazurskiego Nr FB 45/2009 z dnia 16 października 2009r.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zwiększeniu w planie dochodów i wydatków o kwotę 102.005 zł (Dz. 852 Rozdział 85295 </w:t>
        <w:br/>
        <w:t>§ 2030) z przeznaczeniem na dofinansowanie realizacji programu wieloletniego „Pomoc państwa w zakresie dożywiania”, o którym mowa w ustawie z dnia 29 grudnia 2005 r. o ustanowieniu programu wieloletniego „Pomoc państwa w zakresie dożywiania” (Dz. U. Nr 267, poz. 2259 z późn. zm.).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W planie wydatków dokonuje się przeniesienia między paragrafami o kwotę 32.000 zł. Zmiany polegają na: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mniejszeniu środków przeznaczonych a oczyszczanie miast i wsi – 22.000 zł,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mniejszeniu środków przeznaczonych na utrzymanie zieleni – 10.000zł,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większeniu środków przeznaczonych na utrzymaniu zwierząt w schronisku – 5.000 zł,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większeniu środków przeznaczonych na oświetlenie ulic, placów – 27.000 zł.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09-10-02T13:14:00Z</cp:lastPrinted>
  <dcterms:modified xsi:type="dcterms:W3CDTF">2009-11-02T14:26:00Z</dcterms:modified>
  <cp:revision>399</cp:revision>
  <dc:subject/>
  <dc:title>U z a s a d n i e n i e</dc:title>
</cp:coreProperties>
</file>